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erseu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w does Perseus get called to the ques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ere does he journe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o are his guide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at dangers does he fac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at gifts does he receive? From whom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These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w does Theseus get called to the ques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ere does he journe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o are his guide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at dangers does he fac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at gifts does he receive? From whom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4:31:00Z</dcterms:created>
  <dc:creator>Scott Belsky</dc:creator>
  <dc:description/>
  <dc:language>en-US</dc:language>
  <cp:lastModifiedBy>Scott Belsky</cp:lastModifiedBy>
  <cp:lastPrinted>2002-10-20T10:31:00Z</cp:lastPrinted>
  <dcterms:modified xsi:type="dcterms:W3CDTF">2002-10-20T14:31:00Z</dcterms:modified>
  <cp:revision>2</cp:revision>
  <dc:subject/>
  <dc:title>Perseus</dc:title>
</cp:coreProperties>
</file>